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главление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6120" w:leader="none"/>
          <w:tab w:val="left" w:pos="9900" w:leader="none"/>
        </w:tabs>
        <w:spacing w:before="0" w:after="80"/>
        <w:jc w:val="both"/>
        <w:rPr/>
      </w:pPr>
      <w:r>
        <w:rPr>
          <w:sz w:val="20"/>
          <w:szCs w:val="20"/>
        </w:rPr>
        <w:t>Введение……………………………………………….…………………...</w:t>
        <w:tab/>
        <w:t>3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/>
        <w:t>1. Общие понятия торговой деятельности……………………….............</w:t>
        <w:tab/>
        <w:t>5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/>
        <w:t>1.1. Виды торговой деятельности………………………………………...</w:t>
        <w:tab/>
        <w:t>5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/>
        <w:t>1.2. Задачи бухгалтерского учета в торговле. Особенности</w:t>
        <w:br/>
        <w:t xml:space="preserve">        учетной политики торговой организации…………………………..</w:t>
      </w:r>
      <w:r>
        <w:rPr>
          <w:color w:val="000000"/>
        </w:rPr>
        <w:tab/>
        <w:t>7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80"/>
        <w:rPr>
          <w:color w:val="000000"/>
        </w:rPr>
      </w:pPr>
      <w:r>
        <w:rPr>
          <w:color w:val="000000"/>
        </w:rPr>
        <w:t>Вопросы для повторения………………………………………………...</w:t>
        <w:tab/>
        <w:t>10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>
          <w:color w:val="000000"/>
        </w:rPr>
        <w:t xml:space="preserve">2. </w:t>
      </w:r>
      <w:r>
        <w:rPr/>
        <w:t>Документальное оформление товарных операций………………….</w:t>
        <w:tab/>
        <w:t>11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>
          <w:color w:val="000000"/>
        </w:rPr>
        <w:t>2.1. </w:t>
      </w:r>
      <w:r>
        <w:rPr/>
        <w:t>Документирование операций, связанных с учетом товаров……...</w:t>
        <w:tab/>
        <w:t>11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/>
        <w:t>2.2. Документальное оформление поступления товаров</w:t>
        <w:br/>
        <w:t xml:space="preserve">       в оптовой торговле…………………………………………………..</w:t>
        <w:tab/>
        <w:t>13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/>
        <w:t>2.3. Особенности документального оформления поступления</w:t>
        <w:br/>
        <w:t xml:space="preserve">       товаров в розничной торговле……………………………………....</w:t>
        <w:tab/>
        <w:t>15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80"/>
        <w:rPr>
          <w:color w:val="000000"/>
        </w:rPr>
      </w:pPr>
      <w:r>
        <w:rPr>
          <w:color w:val="000000"/>
        </w:rPr>
        <w:t>Вопросы для повторения………………………………………………...</w:t>
        <w:tab/>
        <w:t>18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>
          <w:color w:val="000000"/>
        </w:rPr>
        <w:t xml:space="preserve">3. </w:t>
      </w:r>
      <w:r>
        <w:rPr/>
        <w:t>Учет товаров на складе………………………………………………..</w:t>
        <w:tab/>
        <w:t>19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/>
        <w:t>3.1. Определение материальной ответственности в торговле………...</w:t>
        <w:tab/>
        <w:t>19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/>
        <w:t>3.2. Учет товаров в местах хранения……………………………………</w:t>
        <w:tab/>
        <w:t>20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/>
        <w:t>3.3 Отчетность материально-ответственных лиц о наличии</w:t>
        <w:br/>
        <w:t xml:space="preserve">       и движении товаров…………………………………………………</w:t>
        <w:tab/>
        <w:t>21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80"/>
        <w:rPr>
          <w:color w:val="000000"/>
        </w:rPr>
      </w:pPr>
      <w:r>
        <w:rPr>
          <w:color w:val="000000"/>
        </w:rPr>
        <w:t>Вопросы для повторения………………………………………………...</w:t>
        <w:tab/>
        <w:t>23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>
          <w:color w:val="000000"/>
        </w:rPr>
        <w:t xml:space="preserve">4. </w:t>
      </w:r>
      <w:r>
        <w:rPr/>
        <w:t>Учет товаров в бухгалтерии…………………………………………..</w:t>
        <w:tab/>
        <w:t>24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/>
        <w:t>4.1. Способы учета товаров в бухгалтерии……………………………..</w:t>
        <w:tab/>
        <w:t>24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>
          <w:color w:val="000000"/>
        </w:rPr>
        <w:t>4.2. </w:t>
      </w:r>
      <w:r>
        <w:rPr/>
        <w:t>Учетные цены товаров. Виды учетных цен………………………..</w:t>
        <w:tab/>
        <w:t>26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>
          <w:color w:val="000000"/>
        </w:rPr>
        <w:t>4.3. </w:t>
      </w:r>
      <w:r>
        <w:rPr/>
        <w:t>Счета для учета товаров…………………………………….............</w:t>
        <w:tab/>
        <w:t>31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80"/>
        <w:rPr>
          <w:color w:val="000000"/>
        </w:rPr>
      </w:pPr>
      <w:r>
        <w:rPr>
          <w:color w:val="000000"/>
        </w:rPr>
        <w:t>Вопросы для повторения………………………………………………...</w:t>
        <w:tab/>
        <w:t>34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/>
        <w:t>5. Учет поступления товаров……………………………………………</w:t>
        <w:tab/>
        <w:t>35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>
          <w:color w:val="000000"/>
        </w:rPr>
        <w:t>5.1. </w:t>
      </w:r>
      <w:r>
        <w:rPr/>
        <w:t>Учет поступления товаров в оптовой торговле……………………</w:t>
        <w:tab/>
        <w:t>35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>
          <w:color w:val="000000"/>
        </w:rPr>
      </w:pPr>
      <w:r>
        <w:rPr/>
        <w:t>5.2. Учет поступления товаров в розничной торговле…………………</w:t>
        <w:tab/>
        <w:t>37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80"/>
        <w:rPr>
          <w:color w:val="000000"/>
        </w:rPr>
      </w:pPr>
      <w:r>
        <w:rPr>
          <w:color w:val="000000"/>
        </w:rPr>
        <w:t>Вопросы для повторения………………………………………………...</w:t>
        <w:tab/>
        <w:t>39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6. </w:t>
      </w:r>
      <w:r>
        <w:rPr/>
        <w:t>Учет тары………………………………………………………………</w:t>
        <w:tab/>
        <w:t>40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>
          <w:color w:val="000000"/>
        </w:rPr>
        <w:t>6.1. </w:t>
      </w:r>
      <w:r>
        <w:rPr/>
        <w:t>Оценка тары. Документальное оформление поступления</w:t>
        <w:br/>
        <w:t xml:space="preserve">       и выбытия тары……………………………………………………...</w:t>
        <w:tab/>
        <w:t>40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>
          <w:color w:val="000000"/>
        </w:rPr>
        <w:t>6.2. </w:t>
      </w:r>
      <w:r>
        <w:rPr/>
        <w:t>Тара однократного использования. Многооборотная</w:t>
        <w:br/>
        <w:t xml:space="preserve">       тара. Залоговая тара…………………………………………………</w:t>
        <w:tab/>
        <w:t>42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>
          <w:color w:val="000000"/>
        </w:rPr>
      </w:pPr>
      <w:r>
        <w:rPr/>
        <w:t>6.3. Синтетический и аналитический учет тары……………………….</w:t>
        <w:tab/>
        <w:t>44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rPr>
          <w:color w:val="000000"/>
        </w:rPr>
      </w:pPr>
      <w:r>
        <w:rPr>
          <w:color w:val="000000"/>
        </w:rPr>
        <w:t>Вопросы для повторения………………………………………………...</w:t>
        <w:tab/>
        <w:t>49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>
          <w:color w:val="000000"/>
        </w:rPr>
        <w:t>7. </w:t>
      </w:r>
      <w:r>
        <w:rPr/>
        <w:t>Учет товарных потерь и уценки товаров…………………………….</w:t>
        <w:tab/>
        <w:t>50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/>
        <w:t>7.1. Виды товарных потерь………………………………………………</w:t>
        <w:tab/>
        <w:t>50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/>
        <w:t>7.2. Отражение в учете сумм недостач, хищений и потерь</w:t>
        <w:br/>
        <w:t xml:space="preserve">       от порчи ценностей………………………………………………….</w:t>
        <w:tab/>
        <w:t>51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/>
        <w:t>7.3. Учет товарных потерь вследствие естественной убыли………….</w:t>
        <w:tab/>
        <w:t>52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/>
        <w:t>7.4. Учет завеса тары……………………………………………………..</w:t>
        <w:tab/>
        <w:t>59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80"/>
        <w:rPr>
          <w:color w:val="000000"/>
        </w:rPr>
      </w:pPr>
      <w:r>
        <w:rPr>
          <w:color w:val="000000"/>
        </w:rPr>
        <w:t>Вопросы для повторения………………………………………………...</w:t>
        <w:tab/>
        <w:t>62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/>
        <w:t>8. Учет расходов на продажу……………………………………………</w:t>
        <w:tab/>
        <w:t>63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/>
        <w:t>8.1. </w:t>
      </w:r>
      <w:r>
        <w:rPr>
          <w:bCs/>
        </w:rPr>
        <w:t xml:space="preserve">Синтетический и аналитический учет издержек </w:t>
        <w:br/>
        <w:t xml:space="preserve">       обращения……………………………………………………………</w:t>
        <w:tab/>
        <w:t>63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>
          <w:bCs/>
        </w:rPr>
        <w:t>8.2. Учет издержек обращения на остаток товаров…………………….</w:t>
        <w:tab/>
        <w:t>64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80"/>
        <w:rPr>
          <w:color w:val="000000"/>
        </w:rPr>
      </w:pPr>
      <w:r>
        <w:rPr>
          <w:color w:val="000000"/>
        </w:rPr>
        <w:t>Вопросы для повторения………………………………………………...</w:t>
        <w:tab/>
        <w:t>65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/>
        <w:t>9. Учет продажи товаров в оптовой торговле………………………….</w:t>
        <w:tab/>
        <w:t>66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/>
        <w:t xml:space="preserve">9.1. Аналитический и синтетический учет отгруженных </w:t>
        <w:br/>
        <w:t xml:space="preserve">       товаров и их продаж со складов оптовых предприятий…………..</w:t>
        <w:tab/>
        <w:t>66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/>
        <w:t>9.2 Учет товарообменных операций…………………………………….</w:t>
        <w:tab/>
        <w:t>72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/>
        <w:t>9.3. Учет продажи товаров со скидками………………………………..</w:t>
        <w:tab/>
        <w:t>74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80"/>
        <w:rPr/>
      </w:pPr>
      <w:r>
        <w:rPr>
          <w:color w:val="000000"/>
        </w:rPr>
        <w:t>Вопросы для повторения………………………………………………...</w:t>
        <w:tab/>
        <w:t>78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/>
        <w:t>10. </w:t>
      </w:r>
      <w:r>
        <w:rPr>
          <w:bCs/>
        </w:rPr>
        <w:t>Учет продажи товаров в розничной торговле……………………...</w:t>
        <w:tab/>
        <w:t>79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>
          <w:bCs/>
        </w:rPr>
        <w:t>10.1 Синтетический и аналитический учет продажи</w:t>
        <w:br/>
        <w:t xml:space="preserve">        товаров в розницу…………………………………………………...</w:t>
        <w:tab/>
        <w:t>79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>
          <w:color w:val="000000"/>
        </w:rPr>
        <w:t>10.2. </w:t>
      </w:r>
      <w:r>
        <w:rPr>
          <w:bCs/>
        </w:rPr>
        <w:t>Расчет торговой наценки…………………………………………..</w:t>
        <w:tab/>
        <w:t>80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>
          <w:bCs/>
        </w:rPr>
        <w:t>10.3. Учет продажи населению товаров в кредит……………………...</w:t>
        <w:tab/>
        <w:t>83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>
          <w:bCs/>
        </w:rPr>
        <w:t>10.4. Переоценка товаров………………………………………………..</w:t>
        <w:tab/>
        <w:t>86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80"/>
        <w:rPr>
          <w:color w:val="000000"/>
        </w:rPr>
      </w:pPr>
      <w:r>
        <w:rPr>
          <w:color w:val="000000"/>
        </w:rPr>
        <w:t>Вопросы для повторения………………………………………………...</w:t>
        <w:tab/>
        <w:t>89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>
          <w:bCs/>
        </w:rPr>
      </w:pPr>
      <w:r>
        <w:rPr/>
        <w:t>11. Учет операций по договору комиссии……………………………...</w:t>
        <w:tab/>
        <w:t>90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>
          <w:bCs/>
        </w:rPr>
      </w:pPr>
      <w:r>
        <w:rPr/>
        <w:t>11.1. Учет продажи товаров по договору комиссии</w:t>
        <w:br/>
        <w:t xml:space="preserve">         в розничной торговле………………………………………………</w:t>
        <w:tab/>
        <w:t>90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>
          <w:bCs/>
        </w:rPr>
      </w:pPr>
      <w:r>
        <w:rPr/>
        <w:t>11.2. Учет продажи товаров по договору комиссии</w:t>
        <w:br/>
        <w:t xml:space="preserve">         в оптовой торговле…………………………………………………</w:t>
        <w:tab/>
        <w:t>92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>
          <w:bCs/>
        </w:rPr>
      </w:pPr>
      <w:r>
        <w:rPr/>
        <w:t>11.3. Учет покупки товаров по договору комиссии……………………</w:t>
        <w:tab/>
        <w:t>94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80"/>
        <w:rPr>
          <w:color w:val="000000"/>
        </w:rPr>
      </w:pPr>
      <w:r>
        <w:rPr>
          <w:color w:val="000000"/>
        </w:rPr>
        <w:t>Вопросы для повторения………………………………………………...</w:t>
        <w:tab/>
        <w:t>95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>
          <w:color w:val="000000"/>
        </w:rPr>
        <w:t>12. </w:t>
      </w:r>
      <w:r>
        <w:rPr/>
        <w:t>Учет товарных операций в общественном питании……………….</w:t>
        <w:tab/>
        <w:t>96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/>
        <w:t>12.1. Определение продажных цен на продукцию</w:t>
        <w:br/>
        <w:t xml:space="preserve">         собственного производства………………………………………..</w:t>
        <w:tab/>
        <w:t>96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/>
        <w:t>12.2 Учет сырья в кладовых и продукции собственного</w:t>
        <w:br/>
        <w:t xml:space="preserve">        производства……………………………………………………….</w:t>
        <w:tab/>
        <w:t>101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>
          <w:color w:val="000000"/>
        </w:rPr>
        <w:t>12.3. </w:t>
      </w:r>
      <w:r>
        <w:rPr/>
        <w:t>Документальное оформление отпуска блюд с раздачи………...</w:t>
        <w:tab/>
        <w:t>103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>
          <w:color w:val="000000"/>
        </w:rPr>
        <w:t>12.4. </w:t>
      </w:r>
      <w:r>
        <w:rPr/>
        <w:t>Учет товаров в буфетах (барах)………………………………….</w:t>
        <w:tab/>
        <w:t>106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80"/>
        <w:rPr>
          <w:color w:val="000000"/>
        </w:rPr>
      </w:pPr>
      <w:r>
        <w:rPr>
          <w:color w:val="000000"/>
        </w:rPr>
        <w:t>Вопросы для повторения……………………………………….............</w:t>
        <w:tab/>
        <w:t>107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>
          <w:color w:val="000000"/>
        </w:rPr>
        <w:t>13. </w:t>
      </w:r>
      <w:r>
        <w:rPr/>
        <w:t>Учет возврата товаров покупателями……………………………...</w:t>
        <w:tab/>
        <w:t>108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/>
        <w:t>13.1. Учет возврата товаров юридическими лицами………................</w:t>
        <w:tab/>
        <w:t>108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/>
        <w:t>13.2. Учет возврата товаров физическими лицами…………………...</w:t>
        <w:tab/>
        <w:t>110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80"/>
        <w:rPr>
          <w:color w:val="000000"/>
        </w:rPr>
      </w:pPr>
      <w:r>
        <w:rPr>
          <w:color w:val="000000"/>
        </w:rPr>
        <w:t>Вопросы для повторения……………………………………….............</w:t>
        <w:tab/>
        <w:t>112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/>
        <w:t>14. Раздельный учет продажи товаров для целей</w:t>
        <w:br/>
        <w:t xml:space="preserve">      обложения НДС……………………………………………………..</w:t>
        <w:tab/>
        <w:t>113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/>
        <w:t>14.1. Общие положения………………………………………………...</w:t>
        <w:tab/>
        <w:t>113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/>
        <w:t>14.2. Варианты ведения раздельного учета выручки…………………</w:t>
        <w:tab/>
        <w:t>114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/>
        <w:t>14.3. Распределение входного НДС……………………………………</w:t>
        <w:tab/>
        <w:t>115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80"/>
        <w:rPr>
          <w:color w:val="000000"/>
        </w:rPr>
      </w:pPr>
      <w:r>
        <w:rPr>
          <w:color w:val="000000"/>
        </w:rPr>
        <w:t>Вопросы для повторения……………………………………….............</w:t>
        <w:tab/>
        <w:t>116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/>
        <w:t>15. Инвентаризация товаров……………………………………………</w:t>
        <w:tab/>
        <w:t>117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/>
        <w:t>15.1. Общие положения………………………………………………...</w:t>
        <w:tab/>
        <w:t>117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/>
        <w:t>15.2. Выявление результатов инвентаризации………………………..</w:t>
        <w:tab/>
        <w:t>117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/>
        <w:t>15.3. Отражение в учете результатов инвентаризации……….............</w:t>
        <w:tab/>
        <w:t>118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/>
        <w:t>15.4. Порядок взыскания материального ущерба……………………..</w:t>
        <w:tab/>
        <w:t>119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80"/>
        <w:rPr>
          <w:color w:val="000000"/>
        </w:rPr>
      </w:pPr>
      <w:r>
        <w:rPr>
          <w:color w:val="000000"/>
        </w:rPr>
        <w:t>Вопросы для повторения……………………………………….............</w:t>
        <w:tab/>
        <w:t>121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/>
        <w:t>16. Особенности учета товаров в неторговых организациях………...</w:t>
        <w:tab/>
        <w:t>122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80"/>
        <w:rPr>
          <w:color w:val="000000"/>
        </w:rPr>
      </w:pPr>
      <w:r>
        <w:rPr>
          <w:color w:val="000000"/>
        </w:rPr>
        <w:t>Вопросы для повторения……………………………………….............</w:t>
        <w:tab/>
        <w:t>125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/>
        <w:t>17. Учет экспортно-импортных операций…………………………….</w:t>
        <w:tab/>
        <w:t>126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/>
        <w:t>17.1. Общие положения………………………………………………...</w:t>
        <w:tab/>
        <w:t>126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/>
        <w:t>17.2. Таможенное оформление товарно-материальных</w:t>
        <w:br/>
        <w:t xml:space="preserve">         ценностей………………………………………………………….</w:t>
        <w:tab/>
        <w:t>130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/>
        <w:t>17.3. Учет импортных операций……………………………………….</w:t>
        <w:tab/>
        <w:t>133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/>
        <w:t>17.4. Учет экспортных операций………………………………............</w:t>
        <w:tab/>
        <w:t>141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0"/>
        <w:rPr/>
      </w:pPr>
      <w:r>
        <w:rPr/>
        <w:t>17.5. Учет расчетов по НДС по экспортно-импортным</w:t>
        <w:br/>
        <w:t xml:space="preserve">         операциям………………………………………………………….</w:t>
        <w:tab/>
        <w:t>144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80"/>
        <w:rPr>
          <w:color w:val="000000"/>
        </w:rPr>
      </w:pPr>
      <w:r>
        <w:rPr>
          <w:color w:val="000000"/>
        </w:rPr>
        <w:t>Вопросы для повторения……………………………………….............</w:t>
        <w:tab/>
        <w:t>145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80"/>
        <w:rPr>
          <w:color w:val="000000"/>
        </w:rPr>
      </w:pPr>
      <w:r>
        <w:rPr>
          <w:color w:val="000000"/>
        </w:rPr>
        <w:t>Контрольная работа……………………………………………………..146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80"/>
        <w:rPr>
          <w:color w:val="000000"/>
        </w:rPr>
      </w:pPr>
      <w:r>
        <w:rPr>
          <w:color w:val="000000"/>
        </w:rPr>
        <w:t>Тесты …………………………………………………………………….152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80"/>
        <w:rPr/>
      </w:pPr>
      <w:r>
        <w:rPr/>
        <w:t>Приложения……………………………………………………………..</w:t>
        <w:tab/>
        <w:t>168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80"/>
        <w:rPr/>
      </w:pPr>
      <w:r>
        <w:rPr/>
        <w:t>Приложение 1. Федеральный закон РФ «Об основах</w:t>
        <w:br/>
        <w:t xml:space="preserve">                          государственного регулирования торговой</w:t>
        <w:br/>
        <w:t xml:space="preserve">                          деятельности в Российской Федерации»…………….</w:t>
        <w:tab/>
        <w:t>168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80"/>
        <w:rPr/>
      </w:pPr>
      <w:r>
        <w:rPr/>
        <w:t>Приложение 2. Перечень норм естественной убыли…………………</w:t>
        <w:tab/>
        <w:t>192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80"/>
        <w:rPr/>
      </w:pPr>
      <w:r>
        <w:rPr/>
        <w:t>Приложение 3. Формы первичных учетных документов…………….</w:t>
        <w:tab/>
        <w:t>202</w:t>
      </w:r>
    </w:p>
    <w:p>
      <w:pPr>
        <w:pStyle w:val="TextBody"/>
        <w:tabs>
          <w:tab w:val="clear" w:pos="708"/>
          <w:tab w:val="left" w:pos="900" w:leader="none"/>
          <w:tab w:val="right" w:pos="6120" w:leader="none"/>
          <w:tab w:val="left" w:pos="9180" w:leader="none"/>
        </w:tabs>
        <w:spacing w:before="0" w:after="20"/>
        <w:rPr/>
      </w:pPr>
      <w:r>
        <w:rPr/>
        <w:t>Библиографический список……………………………………………</w:t>
        <w:tab/>
        <w:t>232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8391" w:h="11906"/>
      <w:pgMar w:left="107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28:00Z</dcterms:created>
  <dc:creator>Юля</dc:creator>
  <dc:description/>
  <cp:keywords/>
  <dc:language>en-US</dc:language>
  <cp:lastModifiedBy>Юля</cp:lastModifiedBy>
  <dcterms:modified xsi:type="dcterms:W3CDTF">2011-03-29T11:29:00Z</dcterms:modified>
  <cp:revision>2</cp:revision>
  <dc:subject/>
  <dc:title/>
</cp:coreProperties>
</file>